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623158635"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850827441"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